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6372" w:firstLine="708"/>
        <w:rPr/>
      </w:pPr>
      <w:r>
        <w:rPr/>
        <w:t>Проект 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ЗАКОН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szCs w:val="28"/>
        </w:rPr>
      </w:pPr>
      <w:r>
        <w:rPr>
          <w:szCs w:val="28"/>
        </w:rPr>
        <w:t>О внесении изменений в Закон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>«О бюджете Территориального фонда обязательного медицинского страхования Новосибирской области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</w:t>
      </w:r>
    </w:p>
    <w:p>
      <w:pPr>
        <w:pStyle w:val="TextBody"/>
        <w:rPr/>
      </w:pPr>
      <w:r>
        <w:rPr>
          <w:szCs w:val="28"/>
        </w:rPr>
        <w:t>и плановый период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24 декабря 2018 года № 319-ОЗ «О бюджете Территориального фонда обязательного медицинского страхования Новосибирской области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1 цифры «38 701 562,3» заменить цифрами «38 839 751,5», цифры «702 046,5» заменить цифрами «819 424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2 цифры «38 701 562,3» заменить цифрами «38 903 916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дополнить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 дефицит бюджета территориального фонда в сумме 64 165,1 тыс. рублей.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) дополнить статьей 4.1 следующего содержания: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b/>
          <w:iCs/>
          <w:sz w:val="28"/>
          <w:szCs w:val="28"/>
        </w:rPr>
        <w:t>Статья 4.1. Источники финансирования дефицита бюджета территориального фонда на 2019 год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 источники финансирования дефицита бюджета территориального фонда на 2019 год согласно приложению 5 к настоящему Закону.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 пункте 1 части 1 статьи 5 цифры «4 400 000,0» заменить цифрами «4 625 500,0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4)</w:t>
      </w:r>
      <w:r>
        <w:rPr>
          <w:sz w:val="28"/>
          <w:szCs w:val="28"/>
        </w:rPr>
        <w:t> приложение 1 «Перечень главных администраторов доходов бюджета Территориального фонда» изложить в прилагаем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ложение 3 «Распределение бюджетных ассигнований бюджета Территориального фонда по разделам, подразделам, целевым статьям, группам и подгруппам видов расходов классификации расходов бюджетов на 2019 год» изложить в прилагаем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дополнить приложением 5 «Источники финансирования дефицита бюджета Территориального фонда на 2019 год» в прилагаемой редакции.</w:t>
      </w:r>
    </w:p>
    <w:p>
      <w:pPr>
        <w:pStyle w:val="TextBodyIndent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Губернатор</w:t>
      </w:r>
      <w:r>
        <w:rPr>
          <w:szCs w:val="28"/>
          <w:lang w:val="ru-RU"/>
        </w:rPr>
        <w:t xml:space="preserve"> </w:t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Новосибирской области</w:t>
        <w:tab/>
        <w:tab/>
        <w:tab/>
      </w:r>
      <w:r>
        <w:rPr>
          <w:szCs w:val="28"/>
          <w:lang w:val="ru-RU"/>
        </w:rPr>
        <w:tab/>
        <w:t xml:space="preserve">                     </w:t>
        <w:tab/>
        <w:t xml:space="preserve">   А.А.Трав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 Новосибир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19 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37:00Z</dcterms:created>
  <dc:creator>nas</dc:creator>
  <dc:description/>
  <dc:language>en-US</dc:language>
  <cp:lastModifiedBy>Дмитриева Юлия Валентиновна</cp:lastModifiedBy>
  <cp:lastPrinted>2019-08-13T10:09:00Z</cp:lastPrinted>
  <dcterms:modified xsi:type="dcterms:W3CDTF">2019-09-05T03:37:00Z</dcterms:modified>
  <cp:revision>2</cp:revision>
  <dc:subject/>
  <dc:title/>
</cp:coreProperties>
</file>